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UL CALENDARISTIC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isciplina: EDUCAȚIE FIZIC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itatea de învăţământ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ul școlar: </w:t>
      </w:r>
      <w:r>
        <w:rPr>
          <w:rFonts w:cs="Times New Roman" w:ascii="Times New Roman" w:hAnsi="Times New Roman"/>
          <w:b/>
          <w:bCs/>
          <w:sz w:val="24"/>
          <w:szCs w:val="24"/>
        </w:rPr>
        <w:t>2018-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Cadrul didactic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CLASA a IX-a 1h/sapt – Semestrul I</w:t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443"/>
        <w:gridCol w:w="2049"/>
        <w:gridCol w:w="2661"/>
        <w:gridCol w:w="1243"/>
        <w:gridCol w:w="1243"/>
        <w:gridCol w:w="844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. spec.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atea de învățar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ținutur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lecții alocat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ăptămân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ăs de reglare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1.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2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3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4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5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6.</w:t>
            </w:r>
          </w:p>
        </w:tc>
      </w:tr>
      <w:tr>
        <w:trPr>
          <w:trHeight w:val="118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ea de sănătate și dezvoltarea fizic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ăsurători specific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ălţime, Greut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metre/diametre, anvergur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atori specifici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e nutriţ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e proporţionalitat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ii funcționali și determinarea acestora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cvenţa cardiac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tm respiratori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itudini corporale deficient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foze, lordoze, scolioze, asimetrii, picior pla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laxia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optarea unei atitudini corporale corec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xe de dezvoltare fizică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rciţii libere, cu obiecte portative,  pe fond muzical, et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ecția individual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hnici de reechilibrar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ația efort -  refacer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alități de atenuare a șocurilor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ucrare normelor de  protecţie fizică a elevi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sigurarea condițiilor optime de desfășurarea a activităților Modalități de atenuare a șocuril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ștințe teoretic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ortanţa încălzir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ul respiraţiei în efort şi refac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hnici de acordare reciprocă a ajutorului/sprijinului în execuţi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voltarea trăsăturilor de personalitat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ăți practice cu specific de conducere, subordonare, colaborar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ucerea de către elevi a unor secvențe din lecţ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bitraj/autoarbitraj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uații conflictuale care pot interveni în activitățile practic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itarea  comportamentului  agresiv: fizic și verba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alități de prevenire/ aplanare/ rezolvare a situațiilor conflictual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gurarea unor arbitraje competente şi obiective, cunoaşterea regulamentelor sporturilor practicate în şcoal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voltarea trăsăturilor de personalitat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rtamentele integrate în noțiunea de fair-play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ect față de adversari și partene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 în situaţii variat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amentele disciplinelor sportiv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așterea și respectarea regulamentelor disciplinelor spor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lturalitat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terii de evaluare a valorilor sportive, în diferite ramuri de sport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es pentru documentarea asupra fenomenului sporti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ri sportive etalon în diferite discipline sportiv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atizarea și cunoașterea valorilor sportiv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tăți motric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e de determinare a nivelului calităților motric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ări inițiale/predi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ari sumative: for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dee metodice specifice dezvoltării fiecărei calități motric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iteza de reactie si de deplas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iteza de reactie si de execut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Forta generala si loca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ndemana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d și mijl de dezvol specifică și combinată a calitatilor motric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rinderi motric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rinderi motrice de locomoți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ante de mers, alergare, saritur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rinderi motrice de stabilitat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doiri, întinderi, răsuciri, balansăr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rinderi motrice de manipular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e tip propuls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e tip absorbți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etism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ergări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ergare de rezistență: 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ul alergător lansat de semifond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ordonarea respirației cu ritmul pașilor de alergar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ergare de viteză: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ul alergător de accelerare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ul alergător lansat de viteză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tul de jos și lansarea de la start</w:t>
            </w:r>
          </w:p>
          <w:p>
            <w:pPr>
              <w:pStyle w:val="Listparagraf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curi sportiv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chet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cedee tehnice de atac: pasare si prindere; driblingul alternativ cu inaltimi si ritmuri variate; procedee de aruncare la cos de pe loc si din deplasare; oprirea si pivotar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cedee tehnice de apărare: pozitii si deplasari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ctiuni tactice de atac: demarcajul; patrunderea; depasirea; recuperarea; da si du-te; contraatac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ctiuni tactice de apărare: marcajul adversarului cu si fara minge; urmarirea la panou; interceptia; aparare om la om in propria jumatate de ter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Joc bilateral: la un panou si la doua panou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gulile jocului: pasi, dublu dribling, fault, semnalizarile arbitri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nformatii din basch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ei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cedee tehnice de atac: pozitii si deplasari specifice; pasarea mingii inainte; ridicarea mingii pentru atac; lovitura de atac procedeu drept; serviciul de jos si de sus, din fa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cedee tehnice de apărare: pozitii si deplasari specifice; preluarea cu doua maini de sus, cu doua maini de j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ctiuni tactice de atac: asezarea pe teren pentru primirea mingii din servici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ctiuni tactice de apărare: sistemul de aparare cu jucator in zona 6 avans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Joc bilateral: 3x3, 4x4 pe terenuri de dimensiuni reduse; 6x6 pe teren norm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gulile jocului: atingerea fileului, calcarea liniei de centru si la serviciu, spatiul de serviciu, minge tinuta, dubla sau condusa, rotatia jucatorilor, punct realizat, incheierea setului si a joculu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nformatii din vole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lergare de viteză pe 50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Forț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Basche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sectPr>
      <w:footerReference w:type="default" r:id="rId2"/>
      <w:type w:val="nextPage"/>
      <w:pgSz w:w="11906" w:h="16838"/>
      <w:pgMar w:left="1417" w:right="566" w:gutter="0" w:header="0" w:top="42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pacing w:val="-8"/>
      <w:w w:val="1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pacing w:val="-8"/>
      <w:w w:val="1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pacing w:val="-8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pacing w:val="-8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cs="Times New Roman"/>
    </w:rPr>
  </w:style>
  <w:style w:type="character" w:styleId="SubsolCaracter">
    <w:name w:val="Subsol Caracter"/>
    <w:qFormat/>
    <w:rPr>
      <w:rFonts w:cs="Times New Roman"/>
    </w:rPr>
  </w:style>
  <w:style w:type="character" w:styleId="TitluCaracter">
    <w:name w:val="Titlu Caracte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8:09:00Z</dcterms:created>
  <dc:creator>alin.paunescu</dc:creator>
  <dc:description/>
  <cp:keywords/>
  <dc:language>en-US</dc:language>
  <cp:lastModifiedBy>Irina P</cp:lastModifiedBy>
  <cp:lastPrinted>2006-08-07T04:05:00Z</cp:lastPrinted>
  <dcterms:modified xsi:type="dcterms:W3CDTF">2018-09-29T15:35:00Z</dcterms:modified>
  <cp:revision>106</cp:revision>
  <dc:subject/>
  <dc:title>PLANUL CALENDARISTIC</dc:title>
</cp:coreProperties>
</file>